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YT: Pushing Your Think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>George Washington's Socks</w:t>
        <w:tab/>
        <w:t>_______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>Elvira Woodruff_</w:t>
        <w:tab/>
        <w:tab/>
        <w:t>___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I statement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Evidence of Genre/ Text elements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is the genre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e author organize text?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notice about how the story is "built"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Character: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use of humor make the characters seem real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author introduce and describe characters to make them come alive?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think?  Give it a guess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inking this help you understand the story or characters better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ett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author use descriptive language to set the scene? What clues help you to decide the time and place the story happens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Author's Craft: Foreshadow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does the author end each chapter? What are some phrases or parts that make you curious about events in  chapters to come?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22:00Z</dcterms:created>
  <dc:creator>Mt. Laurel Administrator</dc:creator>
  <dc:description/>
  <cp:keywords/>
  <dc:language>en-US</dc:language>
  <cp:lastModifiedBy>MTL Admin</cp:lastModifiedBy>
  <cp:lastPrinted>2012-02-14T09:50:00Z</cp:lastPrinted>
  <dcterms:modified xsi:type="dcterms:W3CDTF">2012-04-02T01:02:00Z</dcterms:modified>
  <cp:revision>5</cp:revision>
  <dc:subject/>
  <dc:title>Organize Your Thoughts</dc:title>
</cp:coreProperties>
</file>